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октября 2025 года                                                                     № 40/__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ого оклад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ельского поселения «Богомягковское» муниципального района «Шилкинский район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Забайкальского края от 14 октября 2025 года № 568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5 Устава муниципального района «Шилкинский район», Совет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1 октября 2025 года должностной оклад главы сельского поселения «Богомягковское» в размере 7848,0 рублей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Установить, что при увеличении должностного оклада главы сельского поселения «Богомягковское», размер оклада подлежит округлению до целого рубля в сторону увеличе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 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4:55:00Z</dcterms:created>
  <dc:creator>ConsultantPlus</dc:creator>
  <dc:description/>
  <cp:keywords/>
  <dc:language>en-US</dc:language>
  <cp:lastModifiedBy>Postmaster</cp:lastModifiedBy>
  <cp:lastPrinted>2025-10-15T14:05:00Z</cp:lastPrinted>
  <dcterms:modified xsi:type="dcterms:W3CDTF">2025-10-21T02:15:00Z</dcterms:modified>
  <cp:revision>5</cp:revision>
  <dc:subject/>
  <dc:title>тверждено</dc:title>
</cp:coreProperties>
</file>